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</w:rPr>
      </w:pPr>
      <w:r>
        <w:rPr>
          <w:sz w:val="18"/>
        </w:rPr>
        <w:t>　　　　　　　　　　　　　　　　　　　　　　　　</w:t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仕　様　書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ind w:left="212" w:hanging="212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ind w:left="212" w:hanging="212"/>
        <w:rPr>
          <w:sz w:val="22"/>
        </w:rPr>
      </w:pPr>
      <w:r>
        <w:rPr>
          <w:sz w:val="22"/>
        </w:rPr>
        <w:t>業務の対象となる治験課題名：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ind w:left="212" w:hanging="212"/>
        <w:rPr>
          <w:sz w:val="22"/>
        </w:rPr>
      </w:pPr>
      <w:r>
        <w:rPr>
          <w:sz w:val="22"/>
        </w:rPr>
        <w:t>治験実施計画書</w:t>
      </w:r>
      <w:r>
        <w:rPr>
          <w:sz w:val="22"/>
        </w:rPr>
        <w:t>No.</w:t>
      </w:r>
      <w:r>
        <w:rPr>
          <w:sz w:val="22"/>
        </w:rPr>
        <w:t>：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ind w:left="414" w:hanging="414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治験コーディネーター業務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実施医療機関の各部門との調整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検査の依頼方法の協議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外部委託検査の検体提出方法についての検査部門との協議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治験薬の処方方法及び返却方法の治験薬管理者との協議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負担軽減費及び保険外併用療養費支給対象外費用の手続き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その他、実施医療機関が定めた手続き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検者の選定補助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スクリーニングの実施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適格性の確認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登録の手続き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同意の取得補助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補足説明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同意文書の確認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への治験参加継続に関する意思の確認補助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治験スケジュールの管理補助</w:t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の来院スケジュールの調整</w:t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への治験スケジュールと来院時期の説明</w:t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検査・観察項目の実施の確認</w:t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治験薬の処方・投薬の確認</w:t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併用薬・併用療法の確認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検査の対応補助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外部委託検査の依頼伝票及び資材の保管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検査依頼伝票の準備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外部委託検査機関への連絡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検査結果伝票の整理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集中評価機関へのデータ（チャート、フィルム等）の送付手続き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治験薬管理補助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への治験薬の使用方法の説明補助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からの服薬状況の確認、未使用薬の回収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/>
      </w:pPr>
      <w:r>
        <w:rPr>
          <w:sz w:val="22"/>
        </w:rPr>
        <w:t>被験者から回収したみ使用薬の治験薬管理者への返却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治験薬管理者が作成する治験薬の保管・管理記録の確認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その他の被験者への対応補助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の他の主治医との連絡補助、併用薬・併用療法の確認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への緊急時の連絡方法の説明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観察日毎の被験者の状況確認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被験者の記録（日誌、評価用チェックリスト等）の記載内容の確認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spacing w:lineRule="exact" w:line="220"/>
        <w:outlineLvl w:val="0"/>
        <w:rPr>
          <w:sz w:val="22"/>
        </w:rPr>
      </w:pPr>
      <w:r>
        <w:rPr>
          <w:sz w:val="22"/>
        </w:rPr>
        <w:t>必要に応じて被験者への説明補助及び被験者からの連絡窓口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40"/>
        <w:rPr>
          <w:sz w:val="22"/>
        </w:rPr>
      </w:pPr>
      <w:r>
        <w:rPr>
          <w:sz w:val="22"/>
        </w:rPr>
        <w:t>重篤な有害事象発生時の報告補助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exact" w:line="240"/>
        <w:rPr>
          <w:sz w:val="22"/>
        </w:rPr>
      </w:pPr>
      <w:r>
        <w:rPr>
          <w:sz w:val="22"/>
        </w:rPr>
        <w:t>症例報告書の作成補助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spacing w:lineRule="exact" w:line="240"/>
        <w:rPr>
          <w:sz w:val="22"/>
        </w:rPr>
      </w:pPr>
      <w:r>
        <w:rPr>
          <w:sz w:val="22"/>
        </w:rPr>
        <w:t>手引き書に定められた特定データの診療録データの診療録等から転記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spacing w:lineRule="exact" w:line="240"/>
        <w:rPr>
          <w:sz w:val="22"/>
        </w:rPr>
      </w:pPr>
      <w:r>
        <w:rPr>
          <w:sz w:val="22"/>
        </w:rPr>
        <w:t>内容の点検（原資料との整合性、手引書に従った作成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  <w:t>１０．治験依頼者との対応補助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  <w:t>（１）直接閲覧、モニタリング及び監査の準備（原資料、場所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  <w:t>（２）直接閲覧、モニタリング及び監査への立会い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  <w:t>（３）治験依頼者との連絡窓口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  <w:t>１１．治験責任医師が保存すべき治験に係る文書又は記録の保管補助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  <w:t>１２．その他、必要に応じて治験責任医師が作成する文書の作成補助</w:t>
      </w:r>
    </w:p>
    <w:sectPr>
      <w:headerReference w:type="default" r:id="rId2"/>
      <w:type w:val="nextPage"/>
      <w:pgSz w:w="11906" w:h="16838"/>
      <w:pgMar w:left="1985" w:right="1418" w:gutter="0" w:header="624" w:top="680" w:footer="0" w:bottom="680"/>
      <w:pgNumType w:fmt="decimal"/>
      <w:formProt w:val="false"/>
      <w:textDirection w:val="lrTb"/>
      <w:docGrid w:type="linesAndChars" w:linePitch="28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entury" w:cs="Century"/>
      </w:rPr>
    </w:pPr>
    <w:r>
      <w:rPr>
        <w:rFonts w:eastAsia="Century" w:cs="Century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4.12.%1"/>
      <w:lvlJc w:val="left"/>
      <w:pPr>
        <w:tabs>
          <w:tab w:val="num" w:pos="947"/>
        </w:tabs>
        <w:ind w:left="947" w:hanging="788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412">
    <w:name w:val="箇条書き 4-12"/>
    <w:basedOn w:val="Normal"/>
    <w:qFormat/>
    <w:pPr>
      <w:numPr>
        <w:ilvl w:val="0"/>
        <w:numId w:val="4"/>
      </w:numPr>
      <w:spacing w:before="6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29:00Z</dcterms:created>
  <dc:creator>cshiono</dc:creator>
  <dc:description/>
  <cp:keywords/>
  <dc:language>en-US</dc:language>
  <cp:lastModifiedBy>DG</cp:lastModifiedBy>
  <cp:lastPrinted>2009-07-14T08:54:00Z</cp:lastPrinted>
  <dcterms:modified xsi:type="dcterms:W3CDTF">2009-07-21T07:29:00Z</dcterms:modified>
  <cp:revision>2</cp:revision>
  <dc:subject/>
  <dc:title>治験責任医師・治験分担医師  履歴書</dc:title>
</cp:coreProperties>
</file>